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53975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 xml:space="preserve">Березовский сельский Совет депутат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  <w:t>РЕШ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22.11.2024 г.                                    с. Березовка                                  № 5-7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 внесении изменений в Решение Березовского     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сельского Совета депутатов от 23.12.2023 г № 44-122Р «О бюджете поселения на 2024 год и плановый период  2025-2026 годов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Руководствуясь статьей 23, 27 Устава Березовского сельсовета Абанского района Красноярского края   Березовский сельский Совет депутатов РЕШИЛ: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Внести в Решение  Березовского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г № 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следующие изменения и дополнения: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6"/>
        </w:rPr>
        <w:t>1. Пункт 1 статьи 1 «Основные характеристики бюджета поселения на 2024 год и плановый период 2025-2026 годов»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. Утвердить основные характеристики 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) прогнозируемый общий объем доходов бюджета поселения в сумме 16 604,3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) общий объем расходов бюджета поселения  в сумме  16 800,1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3) дефицит бюджета поселения в сумме  195,8 тыс. рублей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4) источники внутреннего финансирования  дефицита бюджета поселения в сумме  195,8 тыс. 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>2. Статью 5 «Публичные нормативные обязательства Березовского сельсовета»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«Утвердить  общий объем средств бюджета поселения на исполнение публичных нормативных обязательств Березовского сельсовета на 2024 год в сумме 2,0 тыс. рублей, на плановый 2025-2026 годов отсутствую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. Пункт 1 статьи 12 «Резервный фонд поселения»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«1. Установить, что в расходной части бюджета поселения предусматривается резервный фонд бюджета поселения на 2024 год в сумме 1,0 тыс. рублей, на 2025 год в сумме 5,0 тыс. рублей, на 2026 год в сумме 5,0 тыс. рублей».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4. В приложения 1,2,3,4,5 Решения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 г №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sz w:val="24"/>
          <w:szCs w:val="26"/>
        </w:rPr>
        <w:t>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5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rFonts w:cs="Times New Roman" w:ascii="Times New Roman" w:hAnsi="Times New Roman"/>
          <w:sz w:val="24"/>
          <w:szCs w:val="26"/>
          <w:lang w:eastAsia="ar-SA"/>
        </w:rPr>
        <w:t>в газете  «Ведомости органов местного самоуправления Березов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Глава Березовского сельсовета                                                   Е.В. Фильберт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едседатель Березовского                                                         Н.А. Знобищева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ельского Совета депут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5:00Z</dcterms:created>
  <dc:creator>Tux</dc:creator>
  <dc:description/>
  <cp:keywords/>
  <dc:language>en-US</dc:language>
  <cp:lastModifiedBy>User</cp:lastModifiedBy>
  <cp:lastPrinted>2021-12-17T11:42:00Z</cp:lastPrinted>
  <dcterms:modified xsi:type="dcterms:W3CDTF">2024-11-22T03:40:00Z</dcterms:modified>
  <cp:revision>371</cp:revision>
  <dc:subject/>
  <dc:title>РОССИЙСКАЯ ФЕДЕРАЦИЯ</dc:title>
</cp:coreProperties>
</file>