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16.05.2024 г.                                      с. Березовка                                  № 46-130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3.12.2023 г № 44-122Р «О бюджете поселения на 2024 год и плановый период  2025-2026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г № 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4 год и плановый период 2025-2026 годов»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4 222,7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4 418,5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195,8 тыс. рублей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2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 г №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sz w:val="24"/>
          <w:szCs w:val="26"/>
        </w:rPr>
        <w:t>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3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Председатель Березовского                                                         Е.В. Ходкин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1-12-17T11:42:00Z</cp:lastPrinted>
  <dcterms:modified xsi:type="dcterms:W3CDTF">2024-05-17T04:20:00Z</dcterms:modified>
  <cp:revision>360</cp:revision>
  <dc:subject/>
  <dc:title>РОССИЙСКАЯ ФЕДЕРАЦИЯ</dc:title>
</cp:coreProperties>
</file>