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/>
        <w:drawing>
          <wp:inline distT="0" distB="0" distL="0" distR="0">
            <wp:extent cx="7435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БЕРЕЗОВСКИЙ СЕЛЬСКИЙ СОВЕТ ДЕПУТАТОВ 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7064" w:leader="none"/>
        </w:tabs>
        <w:spacing w:before="307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т  23.12.2023                       с. Березовка                   </w:t>
        <w:tab/>
        <w:t>№ 44-122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О  бюджете поселения на 2024 год и плановый период 2025-2026 годов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В редакции Решений Березовского сельского Совета депутатов от 27.03.2024 № 45-128Р; от 16.05.2024 № 46-130Р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7,56 Устава Березовского сельсовета Березовский сельски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твердить бюджет поселения на 2024 год и плановый период 2025-2026 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бюджета поселения в сумме 14 222,7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бюджета поселения  в сумме  14 418,5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бюджета поселения в сумме  195,8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 дефицита бюджета поселения в сумме  195,8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бюджета поселения на 2025 год   в   сумме 6 637,2 тыс. рублей  и на 2026 год в сумме 6 655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5 год в сумме  6 637,2  тыс. рублей, в том числе условно утвержденные расходы в сумме 162,7 тыс. рублей и на 2026 год в сумме 6 655,00 тыс. рублей, в том числе условно утвержденные расходы в сумме 318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5 год в сумме 0,0 тыс. рублей и на 2026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5 год в сумме 0,0 тыс. рублей и на 2026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Нормативы распределения доходов  бюджета поселения на 2024 год и плановый период 2025-2026 год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6"/>
          <w:szCs w:val="26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Доходы  бюджета поселения на 2024 год и плановый период 2025-202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ходы бюджета поселения на 2024 год и плановый период 2025-2026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)  ведомственную структуру расходов  бюджета поселения на 2024 год и плановый период 2025-2026 годов согласно приложению 4 к настоящему Решению;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  <w:t xml:space="preserve">3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4 год и  плановый период 2025-2026 годов согласно приложению 5 к настоящему </w:t>
      </w:r>
      <w:r>
        <w:rPr>
          <w:rFonts w:cs="Times New Roman" w:ascii="Times New Roman" w:hAnsi="Times New Roman"/>
          <w:sz w:val="26"/>
          <w:szCs w:val="26"/>
          <w:lang w:eastAsia="zh-CN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  <w:lang w:eastAsia="zh-C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Публичные нормативные обязательства Березо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общий объем средств бюджета поселения на исполнение публичных нормативных обязательств Березовского сельсовета на 2024 год в сумме 2,0 тыс. рублей, на плановый 2025-2026 годов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  <w:tab/>
        <w:t>Изменение показателей сводной бюджетной росписи  бюджета поселения в 2024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andard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становить, что в соответствии со ст. 36 Федерального закона от 06.10.2003 № 131 «Об общих принципах организации местного самоуправления в Российской Федерации», Уставом Березовского сельсовета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Глава администрации поселения осуществляющий составление и организацию исполнения местного бюджета, 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пределах общего объема средств, предусмотренных муниципальному району, в случае перераспределения сумм  межбюджетных  трансфертов на основании отчетов органов местного самоуправления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Березов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. Индексация размеров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6"/>
          <w:szCs w:val="26"/>
        </w:rPr>
        <w:t>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размеры должностных окладов муниципальных служащих</w:t>
      </w:r>
      <w:r>
        <w:rPr>
          <w:rFonts w:cs="Times New Roman" w:ascii="Times New Roman" w:hAnsi="Times New Roman"/>
          <w:bCs/>
          <w:sz w:val="26"/>
          <w:szCs w:val="26"/>
        </w:rPr>
        <w:t xml:space="preserve"> Берез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, проиндексированные в 2020, 2022, 2023 годах, увеличиваются (индексируются) в 2024 году и плановом периоде 2025–2026 годов на коэффициент, равный 1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Статья 8. Общая предельная численность работников органов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Березовского сельсовета составляет в 2024 году 5 штатных единиц, в 2025 году 5 штатных единиц, в 2026 году 5 штатных единиц.</w:t>
      </w:r>
    </w:p>
    <w:p>
      <w:pPr>
        <w:pStyle w:val="Style20"/>
        <w:ind w:firstLine="85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татья 9. Индексация заработной платы работников сельских муниципальных учреждений</w:t>
      </w:r>
    </w:p>
    <w:p>
      <w:pPr>
        <w:pStyle w:val="Msonormalmrcssattr"/>
        <w:shd w:fill="FFFFFF" w:val="clear"/>
        <w:spacing w:before="280" w:after="0"/>
        <w:ind w:firstLine="709"/>
        <w:jc w:val="both"/>
        <w:rPr/>
      </w:pPr>
      <w:r>
        <w:rPr>
          <w:color w:val="2C2D2E"/>
          <w:sz w:val="26"/>
          <w:szCs w:val="26"/>
          <w:shd w:fill="FFFFFF" w:val="clear"/>
        </w:rPr>
        <w:t>Заработная плата работников сельских муниципальных учреждений увеличивается (индексируется) в 2024 году и плановом периоде 2025</w:t>
      </w:r>
      <w:r>
        <w:rPr>
          <w:i/>
          <w:iCs/>
          <w:color w:val="2C2D2E"/>
          <w:sz w:val="26"/>
          <w:szCs w:val="26"/>
          <w:shd w:fill="FFFFFF" w:val="clear"/>
        </w:rPr>
        <w:t>–</w:t>
      </w:r>
      <w:r>
        <w:rPr>
          <w:color w:val="2C2D2E"/>
          <w:sz w:val="26"/>
          <w:szCs w:val="26"/>
          <w:shd w:fill="FFFFFF" w:val="clear"/>
        </w:rPr>
        <w:t>2026 годов на коэффициент, равный 1.</w:t>
      </w:r>
    </w:p>
    <w:p>
      <w:pPr>
        <w:pStyle w:val="Msonormalmrcssattr"/>
        <w:shd w:fill="FFFFFF" w:val="clear"/>
        <w:spacing w:before="28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татья 10. Особенности исполнения  бюджета поселения в 202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и бюджета муниципального района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1.  Дорож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поселения на 2024 год в сумме 625,9 тыс. рублей, на 2025 год в сумме 376,2 тыс. рублей, на 2026 год в сумме 379,9 тыс. рубл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. Резерв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расходной части бюджета поселения предусматривается резервный фонд бюджета поселения на 2024 год в сумме 5,0 тыс. рублей, на 2025 год в сумме 5,0 тыс. рублей, на 2026 год в сумме 5,0 тыс. рублей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я Березовского сельсовета ежеквартально информирует Совет депутатов поселения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асходование средств резервного фонда осуществляется в порядке, установленном Постановлением администрации Березовского сельсовета.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color w:val="FF66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становить    верхний предел   муниципального   долга  поселения  по долговым обязательствам Березовского сель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4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5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  1   января   2026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ельный объем расходов на обслуживание муниципального долга поселения не должен превыша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4 году 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5 году 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6 году  0,0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    предельный объем   муниципального   долга поселения    по долговым обязательствам Березовского сельсовета в сум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86,2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 на 2024 го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82,6  тыс. рублей на 2025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3,0 тыс. рублей на 2026 г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программу муниципальных гарантий поселения в валюте Российской Федерации на 2024 год и плановый период </w:t>
        <w:br/>
        <w:t>2025 - 2026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4. Иные межбюджетные трансферты бюджету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. Направить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  <w:t>1) иные межбюджетные трансферты бюджету муниципального района на 2024 год в сумме 67,2 тыс. рублей,   в том числе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Calibri" w:hAnsi="Calibri" w:cs="Calibri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ые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межбюджетные трансферты бюджету 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у,</w:t>
      </w:r>
      <w:r>
        <w:rPr>
          <w:rFonts w:cs="Times New Roman" w:ascii="Times New Roman" w:hAnsi="Times New Roman"/>
          <w:color w:val="2C2D2E"/>
          <w:sz w:val="26"/>
          <w:szCs w:val="26"/>
        </w:rPr>
        <w:t> 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оглашения с </w:t>
      </w:r>
      <w:r>
        <w:rPr>
          <w:rFonts w:cs="Times New Roman" w:ascii="Times New Roman" w:hAnsi="Times New Roman"/>
          <w:color w:val="2C2D2E"/>
          <w:sz w:val="26"/>
          <w:szCs w:val="26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 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2024 год в сумме 67,2 тыс. рублей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2C2D2E"/>
          <w:sz w:val="26"/>
          <w:szCs w:val="26"/>
        </w:rPr>
      </w:pPr>
      <w:r>
        <w:rPr>
          <w:rFonts w:cs="Times New Roman" w:ascii="Times New Roman" w:hAnsi="Times New Roman"/>
          <w:color w:val="2C2D2E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4 года, но не ранее дня, следующего за днем его официального опубликования </w:t>
      </w:r>
      <w:r>
        <w:rPr>
          <w:rFonts w:cs="Times New Roman" w:ascii="Times New Roman" w:hAnsi="Times New Roman"/>
          <w:sz w:val="26"/>
          <w:szCs w:val="26"/>
          <w:lang w:eastAsia="ar-SA"/>
        </w:rPr>
        <w:t>в печатном издании  «Ведомости органов местного самоуправления Березовского сельсовет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а Березовского сельсовета                                                           Е.В. Фильберт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18:00Z</dcterms:created>
  <dc:creator>Admin</dc:creator>
  <dc:description/>
  <cp:keywords/>
  <dc:language>en-US</dc:language>
  <cp:lastModifiedBy>User</cp:lastModifiedBy>
  <cp:lastPrinted>2022-01-10T10:40:00Z</cp:lastPrinted>
  <dcterms:modified xsi:type="dcterms:W3CDTF">2024-05-17T04:17:00Z</dcterms:modified>
  <cp:revision>93</cp:revision>
  <dc:subject/>
  <dc:title> </dc:title>
</cp:coreProperties>
</file>